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1"/>
        <w:gridCol w:w="830"/>
        <w:gridCol w:w="1509"/>
        <w:gridCol w:w="1239"/>
      </w:tblGrid>
      <w:tr>
        <w:trPr>
          <w:trHeight w:val="255" w:hRule="atLeast"/>
        </w:trPr>
        <w:tc>
          <w:tcPr>
            <w:tcW w:w="61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61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ПОЯСНИТЕЛЬНАЯ ЗАПИСКА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47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</w:t>
            </w:r>
            <w:r>
              <w:rPr>
                <w:b/>
                <w:bCs/>
                <w:sz w:val="20"/>
                <w:szCs w:val="20"/>
              </w:rPr>
              <w:t>к отчету об исполнении консолидированного бюдже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</w:tr>
      <w:tr>
        <w:trPr>
          <w:trHeight w:val="284" w:hRule="atLeast"/>
        </w:trPr>
        <w:tc>
          <w:tcPr>
            <w:tcW w:w="61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а по ОКУД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360</w:t>
            </w:r>
          </w:p>
        </w:tc>
      </w:tr>
      <w:tr>
        <w:trPr>
          <w:trHeight w:val="284" w:hRule="atLeast"/>
        </w:trPr>
        <w:tc>
          <w:tcPr>
            <w:tcW w:w="6961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b/>
                <w:sz w:val="20"/>
                <w:szCs w:val="20"/>
              </w:rPr>
              <w:t>на   01.04.2021 г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21</w:t>
            </w:r>
          </w:p>
        </w:tc>
      </w:tr>
      <w:tr>
        <w:trPr>
          <w:trHeight w:val="284" w:hRule="atLeast"/>
        </w:trPr>
        <w:tc>
          <w:tcPr>
            <w:tcW w:w="61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96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финансового органа: 033 Департамент финансов Ивановской области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 БК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96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именование бюджета: Консолидированный бюджет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АТО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284" w:hRule="atLeast"/>
        </w:trPr>
        <w:tc>
          <w:tcPr>
            <w:tcW w:w="613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: квартальная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3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: руб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>Раздел 4 «Анализ отчета об исполнении бюджета субъекта бюджетной отчет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1. ф.050331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К с ф.050315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ются расхождения отчета </w:t>
      </w:r>
      <w:r>
        <w:rPr>
          <w:b/>
          <w:sz w:val="28"/>
          <w:szCs w:val="28"/>
        </w:rPr>
        <w:t xml:space="preserve">(ф.0503317) </w:t>
      </w:r>
      <w:r>
        <w:rPr>
          <w:sz w:val="28"/>
          <w:szCs w:val="28"/>
        </w:rPr>
        <w:t>и отчета</w:t>
      </w:r>
      <w:r>
        <w:rPr>
          <w:b/>
          <w:sz w:val="28"/>
          <w:szCs w:val="28"/>
        </w:rPr>
        <w:t xml:space="preserve"> (ф.0503152)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делу «Источники финансирования дефицита бюджета» внутри оборотов по КОСГУ 510, 610 в связи с переходом на новую систему казначейских платежей в 2021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ДК с ф. 0503125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824"/>
      </w:tblGrid>
      <w:tr>
        <w:trPr>
          <w:trHeight w:val="11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расхождения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ы расхождения</w:t>
            </w:r>
          </w:p>
        </w:tc>
      </w:tr>
      <w:tr>
        <w:trPr>
          <w:trHeight w:val="248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 718 165,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 817,76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численные из бюджета субъекта РФ в бюджеты городских округов, отнесены на невыясненные поступления по </w:t>
            </w:r>
            <w:r>
              <w:rPr>
                <w:b/>
              </w:rPr>
              <w:t>главе 100</w:t>
            </w:r>
            <w:r>
              <w:rPr/>
              <w:t>, уточнение в апрел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численные из бюджета муниципального района в бюджеты сельских поселений, отнесены на невыясненные поступления </w:t>
            </w:r>
            <w:r>
              <w:rPr>
                <w:b/>
              </w:rPr>
              <w:t>по главе 100</w:t>
            </w:r>
            <w:r>
              <w:rPr/>
              <w:t>, уточнение в апреле.</w:t>
            </w:r>
          </w:p>
        </w:tc>
      </w:tr>
      <w:tr>
        <w:trPr>
          <w:trHeight w:val="34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833 983,01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4.2 </w:t>
      </w:r>
      <w:r>
        <w:rPr>
          <w:sz w:val="28"/>
          <w:szCs w:val="28"/>
        </w:rPr>
        <w:t>Иная информация, оказавшая существенное влияние и характеризующая показатели бухгалтерской отчетности субъекта бюджетной отчетност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Расхождения Отчета (ф.0503317) и Справочной таблицы (ф.0503387) строк 00420, 12510, 12520, 12560, 12610, 12620, 13000, 14000 по утвержденным назначениям объясняются тем, что в соответствии со сводной бюджетной росписью вид расхода утвержден без детализации (группа, подгрупп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ротоколе МДК по кодам КС отклонения в формах 0503387 и 0503317 обусловлены тем, что в форме 0503387 расходы по осуществлению первичного воинского учета, где отсутствуют военные комиссариаты, учитываются по строкам 00801, 00802, 00803. При этом данные расходы уже включены в строки 00210, 00220, 00230, 00301,00303 (Письмо Минфина России от 27.05.2016 № 06-02-11/30516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ь                                                                                                  Л.В. Яков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ный бухгалтер                                                                                        В.В. Сороки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sf7dd8021">
    <w:name w:val="csf7dd8021"/>
    <w:qFormat/>
    <w:rPr>
      <w:rFonts w:ascii="Courier New" w:hAnsi="Courier New" w:cs="Courier New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s2654ae3a">
    <w:name w:val="cs2654ae3a"/>
    <w:basedOn w:val="Normal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3:33:00Z</dcterms:created>
  <dc:creator>tlv</dc:creator>
  <dc:description/>
  <cp:keywords/>
  <dc:language>en-US</dc:language>
  <cp:lastModifiedBy>Чиркунова Елена Анатольевна</cp:lastModifiedBy>
  <cp:lastPrinted>2021-03-15T14:00:00Z</cp:lastPrinted>
  <dcterms:modified xsi:type="dcterms:W3CDTF">2021-04-15T08:04:00Z</dcterms:modified>
  <cp:revision>204</cp:revision>
  <dc:subject/>
  <dc:title>ПОЯСНИТЕЛЬНАЯ ЗАПИСКА</dc:title>
</cp:coreProperties>
</file>